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9331309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04687897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97044700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37194444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0706157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5722392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8329455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30742148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2588051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2634588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8626553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3188769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11305923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33190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63289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